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СКИ СЪВЕ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УС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ПЕНЧО МИЛК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МЕТ НА ОБЩИНА РУСЕ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НОСНО: </w:t>
      </w:r>
      <w:r>
        <w:rPr>
          <w:rFonts w:cs="Times New Roman" w:ascii="Times New Roman" w:hAnsi="Times New Roman"/>
          <w:sz w:val="24"/>
          <w:szCs w:val="24"/>
        </w:rPr>
        <w:t xml:space="preserve">Откриване на процедура за провеждане на публичен търг с явно наддаване за учредяване на възмездно право на строеж за изграждане на гараж върху имот – частна общинска собственост, намиращ се в град Русе, ж.к. „Дружба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“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before="0" w:after="0"/>
        <w:ind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УВАЖАЕМИ ОБЩИНСКИ СЪВЕТНИЦИ,</w:t>
      </w:r>
    </w:p>
    <w:p>
      <w:pPr>
        <w:pStyle w:val="Normal"/>
        <w:spacing w:before="0" w:after="0"/>
        <w:ind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ина Русе е постъпило  Заявление вх. №ОИ-06-6/</w:t>
      </w:r>
      <w:r>
        <w:rPr>
          <w:rFonts w:cs="Times New Roman" w:ascii="Times New Roman" w:hAnsi="Times New Roman"/>
          <w:sz w:val="24"/>
          <w:szCs w:val="24"/>
          <w:lang w:val="en-US"/>
        </w:rPr>
        <w:t>11.02.2025</w:t>
      </w:r>
      <w:r>
        <w:rPr>
          <w:rFonts w:cs="Times New Roman" w:ascii="Times New Roman" w:hAnsi="Times New Roman"/>
          <w:sz w:val="24"/>
          <w:szCs w:val="24"/>
        </w:rPr>
        <w:t xml:space="preserve"> г. от Пламен Тодоров относно учредяване право на строеж върху общинска земя за изграждане на гараж към съществуваща гаражна група в поземлен имот с идентификатор 63427.4.1707 по Кадастралната карта и кадастралните регистри /КККР/ на гр. Русе, с площ от 34 614 кв.м., с адрес гр. Русе, ул. „Кръстец“ кв. „Дружба 2“, представляващ урегулиран поземлен имот /УПИ/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за жилищно строителство, кв. 590 на ж.к. „Дружба 2“ по регулационния план на гр. Ру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мотът, предмет на заявлението за учредяване право на строеж, представлява поземлен имот с идентификатор 63427.4.1707 по КККР на гр. Русе, с трайно предназначение на територията: Урбанизирана, с начин на трайно ползване: Комплексно застроява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ившите имоти, образували поземлен имот с</w:t>
      </w:r>
      <w:r>
        <w:rPr>
          <w:rFonts w:cs="Times New Roman" w:ascii="Times New Roman" w:hAnsi="Times New Roman"/>
          <w:sz w:val="24"/>
          <w:szCs w:val="24"/>
        </w:rPr>
        <w:t xml:space="preserve"> идентификатори 63427.</w:t>
      </w:r>
      <w:r>
        <w:rPr>
          <w:rFonts w:cs="Times New Roman" w:ascii="Times New Roman" w:hAnsi="Times New Roman"/>
          <w:sz w:val="24"/>
          <w:szCs w:val="24"/>
          <w:lang w:val="en-US"/>
        </w:rPr>
        <w:t>4.1707</w:t>
      </w:r>
      <w:r>
        <w:rPr>
          <w:rFonts w:cs="Times New Roman" w:ascii="Times New Roman" w:hAnsi="Times New Roman"/>
          <w:sz w:val="24"/>
          <w:szCs w:val="24"/>
        </w:rPr>
        <w:t xml:space="preserve"> по КККР на гр. Русе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а били предмет на отчуждителни производства за групово, държавно и кооперативно изграждане на жилищни блокове. Отчуждителните  производства са извършени и мероприятията са реализирани. На основание §42 от ПЗР на ЗИД на ЗОС и §7, ал. 1, т. 3 от ЗМСМА, имота, предмет на разпореждането, е частна общинска собственост.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писмо изх. №ВП-382</w:t>
      </w:r>
      <w:r>
        <w:rPr>
          <w:rFonts w:cs="Times New Roman" w:ascii="Times New Roman" w:hAnsi="Times New Roman"/>
          <w:sz w:val="24"/>
          <w:szCs w:val="24"/>
          <w:lang w:val="en-US"/>
        </w:rPr>
        <w:t>#1</w:t>
      </w:r>
      <w:r>
        <w:rPr>
          <w:rFonts w:cs="Times New Roman" w:ascii="Times New Roman" w:hAnsi="Times New Roman"/>
          <w:sz w:val="24"/>
          <w:szCs w:val="24"/>
        </w:rPr>
        <w:t xml:space="preserve">/09.07.2025 г. на дирекция „Инвестиционно проектиране, устройство и кадастър“, върху по-горе описания общински имот може да бъде учредено право на строеж за изграждане на 1 брой  гараж, съобразено с одобрения КЗРП със  Заповед №182/12.05.1987 г. на Общински народен съвет – Рус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но от предоставената виз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едложение за проектиране, издадена на 08.07.2025 г. от И.Д.Главен архитект на Община Русе, се предвижда изграждане на 1 бр. гараж с размери  3,20/6,00 м и застроена площ 19,20 кв.м., долепен до сграда с идентификатор 63427.4.1707.28 към гаражна група Г-4, ситуирана в УП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– </w:t>
      </w:r>
      <w:r>
        <w:rPr>
          <w:rFonts w:cs="Times New Roman" w:ascii="Times New Roman" w:hAnsi="Times New Roman"/>
          <w:sz w:val="24"/>
          <w:szCs w:val="24"/>
        </w:rPr>
        <w:t>за  жилищно строителство в кв. 590 на ж.к. „Дружба 2“ по регулационния план на гр. Ру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еписката е разгледана в Комисията по общинска собственост, която с  Протокол №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17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04.09.2025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г. дава своето съгласие за учредяване право на строеж за изграждане на гараж,</w:t>
      </w:r>
      <w:r>
        <w:rPr>
          <w:rFonts w:cs="Times New Roman" w:ascii="Times New Roman" w:hAnsi="Times New Roman"/>
          <w:sz w:val="24"/>
          <w:szCs w:val="24"/>
        </w:rPr>
        <w:t xml:space="preserve"> долепен до сграда с идентификатор 63427.4.1707.28 към гаражна група Г-4, ситуирана в УП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– </w:t>
      </w:r>
      <w:r>
        <w:rPr>
          <w:rFonts w:cs="Times New Roman" w:ascii="Times New Roman" w:hAnsi="Times New Roman"/>
          <w:sz w:val="24"/>
          <w:szCs w:val="24"/>
        </w:rPr>
        <w:t>за  жилищно строителство в кв. 590 на ж.к. „Дружба 2“ по регулационния план на гр. Ру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зарната стойност на учредяваното правото на строеж върху поземлен имот с идентификатор 63427.4.1707 по КККР на град Русе, определена от лицензиран оценител, за изграждане на гараж, със застроена площ  от 19,20 кв. м. е в размер на 13 700,</w:t>
      </w:r>
      <w:r>
        <w:rPr>
          <w:rFonts w:cs="Times New Roman" w:ascii="Times New Roman" w:hAnsi="Times New Roman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ле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ата стойност на правото на строеж, определена съгласно решение на Общински съвет – Русе за минимални цени при разпореждане с общински имоти, е в размер на 1 803,00 ле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ъчната оценка на правото на строеж, съгласно удостоверение издадено от Дирекция МДТ при Община Русе, е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1 173,</w:t>
      </w:r>
      <w:r>
        <w:rPr>
          <w:rFonts w:cs="Times New Roman" w:ascii="Times New Roman" w:hAnsi="Times New Roman"/>
          <w:sz w:val="24"/>
          <w:szCs w:val="24"/>
        </w:rPr>
        <w:t>40 лев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ложеното разпореждане не е включено в „Годишната програма за управление и разпореждане с имотите – общинска собственост в Община Русе през 2025 г.“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С оглед изложеното и на основание ч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63, а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1 о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вилника за организацията и дейността на Общински съвет –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Русе, неговите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val="en-GB"/>
        </w:rPr>
        <w:t xml:space="preserve">комисии и взаимодействието му с общинската администрация, предлагам на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Общинс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съв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Русе да вземе следно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 Е Ш Е Н И 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е чл. 21, ал. 2, във връзка с чл. 21, ал. 1, т. 8 от З</w:t>
      </w:r>
      <w:r>
        <w:rPr>
          <w:rFonts w:cs="Times New Roman" w:ascii="Times New Roman" w:hAnsi="Times New Roman"/>
          <w:sz w:val="24"/>
          <w:szCs w:val="24"/>
        </w:rPr>
        <w:t>МСМА</w:t>
      </w:r>
      <w:r>
        <w:rPr>
          <w:rFonts w:cs="Times New Roman" w:ascii="Times New Roman" w:hAnsi="Times New Roman"/>
          <w:sz w:val="24"/>
          <w:szCs w:val="24"/>
          <w:lang w:val="ru-RU"/>
        </w:rPr>
        <w:t>, чл. 8, ал. 9,  чл. 3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л. 1 и чл. 41, ал. 2 от ЗОС, чл. 26, ал. 1,  т. 3, чл. 36, ал. 1 от Наредба №1 за общинската собственост на Общински съвет – Русе, </w:t>
      </w:r>
      <w:r>
        <w:rPr>
          <w:rFonts w:eastAsia="Times New Roman" w:cs="Times New Roman" w:ascii="Times New Roman" w:hAnsi="Times New Roman"/>
          <w:sz w:val="24"/>
          <w:szCs w:val="24"/>
        </w:rPr>
        <w:t>и извлечение от Протокол 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7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4.</w:t>
      </w:r>
      <w:r>
        <w:rPr>
          <w:rFonts w:eastAsia="Times New Roman" w:cs="Times New Roman" w:ascii="Times New Roman" w:hAnsi="Times New Roman"/>
          <w:sz w:val="24"/>
          <w:szCs w:val="24"/>
        </w:rPr>
        <w:t>0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. на КОС, Общинският съвет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 е ш 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1.Допълва Годишната програма за управление и разпореждане с имоти, общинска собственост за 2025 г., като включва възмезд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дяване на право на строеж за изграждане на един брой гараж с размери 3,20/6,00 м. и застроена площ от 19,20 кв.м., долепен до сграда 63427.4.1707.28, съобразно виза-предложение за проектиране, издадена на 08.07.2025 г. от И.Д. Главен архитект на Община Русе, върху имот – частна общинска собственост, представляващ поземлен имот с идентификатор 63427.4.</w:t>
      </w:r>
      <w:r>
        <w:rPr>
          <w:rFonts w:cs="Times New Roman" w:ascii="Times New Roman" w:hAnsi="Times New Roman"/>
          <w:sz w:val="24"/>
          <w:szCs w:val="24"/>
          <w:lang w:val="en-US"/>
        </w:rPr>
        <w:t>170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по Кадастралната карта и кадастралните регистри на гр. Русе,</w:t>
      </w:r>
      <w:r>
        <w:rPr>
          <w:rFonts w:cs="Times New Roman" w:ascii="Times New Roman" w:hAnsi="Times New Roman"/>
          <w:sz w:val="24"/>
          <w:szCs w:val="24"/>
        </w:rPr>
        <w:t xml:space="preserve"> с площ от 34 614 кв.м., с адрес гр. Русе, ул. „Кръстец“ кв. „Дружба 2“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 трайно предназначение  на територията: Урбанизирана; начин на трайно ползване: Комплексно застрояване, а съгласно действащия регулационен план на гр. Русе, представляващ УП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з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жилищно строителство, кв. 590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адрес гр. Русе, кв. „Дружба 2“, ул. „Кръстец“, с прогнозен приход при учредяване на ограниченото вещно право на строеж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размер на  13 700,00 лв., без данъци и так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2.Дава съгласие за провеждане на публичен търг с явно наддаване за учредяване възмездно право на строеж за изграждане на един  брой гараж с размери 3,20/6,00 м. и застроена площ от 19,20 кв.м., долепен до сграда 63427.4.1707.28, съобразно виза-предложение за проектиране, издадена на 08.07.2025 г. от И.Д. Главен архитект на Община Русе, върху имот – частна общинска собственост, представляващ поземлен имот с идентификатор 63427.4.170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о Кадастралната карта и кадастралните регистри на гр. Русе,</w:t>
      </w:r>
      <w:r>
        <w:rPr>
          <w:rFonts w:cs="Times New Roman" w:ascii="Times New Roman" w:hAnsi="Times New Roman"/>
          <w:sz w:val="24"/>
          <w:szCs w:val="24"/>
        </w:rPr>
        <w:t xml:space="preserve"> с площ от 34 614 кв.м., с адрес гр. Русе, ул. „Кръстец“ кв. „Дружба 2“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 трайно предназначение  на територията: Урбанизирана; начин на трайно ползване: Комплексно застрояване, а съгласно действащия регулационен план на гр. Русе, представляващ УП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з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жилищно строителство, кв. 590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адрес гр. Русе, кв. „Дружба 2“, ул. „Кръстец“,</w:t>
      </w:r>
      <w:r>
        <w:rPr>
          <w:rFonts w:cs="Times New Roman" w:ascii="Times New Roman" w:hAnsi="Times New Roman"/>
          <w:sz w:val="24"/>
          <w:szCs w:val="24"/>
        </w:rPr>
        <w:t xml:space="preserve"> при начална тръжна цена 13 700,00 лева, без включени дължими данъци и такси, които са за сметка на участника, спечелил тър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Решението подлежи на </w:t>
      </w:r>
      <w:r>
        <w:rPr>
          <w:rFonts w:eastAsia="Times New Roman" w:cs="Times New Roman" w:ascii="Times New Roman" w:hAnsi="Times New Roman"/>
          <w:sz w:val="24"/>
          <w:szCs w:val="24"/>
        </w:rPr>
        <w:t>контрол и на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оспорване чрез Общински съвет – Ру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реда на чл. 45 от ЗМСМА, във връзка с чл. 8, ал. 11 от ЗОС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. Заявления с </w:t>
      </w:r>
      <w:r>
        <w:rPr>
          <w:rFonts w:cs="Times New Roman" w:ascii="Times New Roman" w:hAnsi="Times New Roman"/>
          <w:sz w:val="24"/>
          <w:szCs w:val="24"/>
        </w:rPr>
        <w:t>вх. №ОИ-06-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/11.02.2025 г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копи</w:t>
      </w:r>
      <w:r>
        <w:rPr>
          <w:rFonts w:cs="Times New Roman" w:ascii="Times New Roman" w:hAnsi="Times New Roman"/>
          <w:sz w:val="24"/>
          <w:szCs w:val="24"/>
          <w:lang w:val="ru-RU"/>
        </w:rPr>
        <w:t>е; 2. Скица на имота по кадастрална карта – копие; 3. Скица – предложение за виза за проектиране с параметри – копи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спертни оценки - копия;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анъчни оценки –  копия;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влечение от </w:t>
      </w: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7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4.</w:t>
      </w:r>
      <w:r>
        <w:rPr>
          <w:rFonts w:eastAsia="Times New Roman" w:cs="Times New Roman" w:ascii="Times New Roman" w:hAnsi="Times New Roman"/>
          <w:sz w:val="24"/>
          <w:szCs w:val="24"/>
        </w:rPr>
        <w:t>0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02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КОС.</w:t>
      </w:r>
    </w:p>
    <w:p>
      <w:pPr>
        <w:pStyle w:val="Normal"/>
        <w:ind w:right="-14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33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НОСИТЕ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33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НЧО МИЛ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Кмет на Община Ру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ен текст Знак"/>
    <w:qFormat/>
    <w:rPr>
      <w:rFonts w:ascii="Arial" w:hAnsi="Arial" w:eastAsia="Times New Roman" w:cs="Arial"/>
      <w:sz w:val="24"/>
      <w:szCs w:val="24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лавие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ължение на списък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39:00Z</dcterms:created>
  <dc:creator>Mira Markova</dc:creator>
  <dc:description/>
  <cp:keywords/>
  <dc:language>en-US</dc:language>
  <cp:lastModifiedBy>p.hristova</cp:lastModifiedBy>
  <cp:lastPrinted>2021-02-03T10:39:00Z</cp:lastPrinted>
  <dcterms:modified xsi:type="dcterms:W3CDTF">2025-10-13T13:27:00Z</dcterms:modified>
  <cp:revision>44</cp:revision>
  <dc:subject/>
  <dc:title/>
</cp:coreProperties>
</file>